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Gostota jabolka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Gostota jabolka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kadički je merilna posoda (merilni valj), v vrču pa voda. Na osnovi omenjenih pripomočkov zasnujte poskus, s katerim bi izmerili gostoto jabolk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govor: </w:t>
      </w:r>
    </w:p>
    <w:p>
      <w:pPr>
        <w:pStyle w:val="Default"/>
        <w:spacing w:before="0" w:after="3"/>
        <w:jc w:val="both"/>
        <w:rPr/>
      </w:pPr>
      <w:r>
        <w:rPr>
          <w:rFonts w:cs="Times New Roman" w:ascii="Times New Roman" w:hAnsi="Times New Roman"/>
        </w:rPr>
        <w:t>a) Merjenje mase: V merilno posodo nalijemo nekaj vode in odčitamo prostornino. Nato v posodo damo jabolko in odčitamo prostornino tedaj. Na osnovi razlik prostornin izračunamo maso jabolka iz vzgona (vzgon je enak teži izpodrinjene tekočine). Vzgon in teža jabolka sta v ravnovesju. Iz enačbe za ravnovesje vzgona in teže dobimo maso jabolka. (</w:t>
      </w:r>
      <w:r>
        <w:rPr>
          <w:rFonts w:cs="Times New Roman" w:ascii="Times New Roman" w:hAnsi="Times New Roman"/>
          <w:i/>
          <w:iCs/>
        </w:rPr>
        <w:t xml:space="preserve">Fg = 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i/>
          <w:iCs/>
        </w:rPr>
        <w:t xml:space="preserve">gΔV </w:t>
      </w:r>
      <w:r>
        <w:rPr>
          <w:rFonts w:eastAsia="Wingdings;Wingdings" w:cs="Wingdings;Wingdings" w:ascii="Wingdings;Wingdings" w:hAnsi="Wingdings;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g = 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i/>
          <w:iCs/>
        </w:rPr>
        <w:t xml:space="preserve">gΔV </w:t>
      </w:r>
      <w:r>
        <w:rPr>
          <w:rFonts w:eastAsia="Wingdings;Wingdings" w:cs="Wingdings;Wingdings" w:ascii="Wingdings;Wingdings" w:hAnsi="Wingdings;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= 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i/>
          <w:iCs/>
        </w:rPr>
        <w:t>ΔV</w:t>
      </w:r>
      <w:r>
        <w:rPr>
          <w:rFonts w:cs="Times New Roman" w:ascii="Times New Roman" w:hAnsi="Times New Roman"/>
        </w:rPr>
        <w:t xml:space="preserve">) </w:t>
      </w:r>
    </w:p>
    <w:p>
      <w:pPr>
        <w:pStyle w:val="Default"/>
        <w:spacing w:before="0" w:after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Merjenje prostornine: Prostornino jabolka dobimo tako, da sprva odčitamo prostornino vode v merilni posodi, nato pa jabolko v celoti pomočimo v vodo in odčitamo prostornino tedaj. Razlika omenjenih prostornin je prostornina jabolk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Izračun gostote jabolka (Komentar: Povemo, da smo izračunali povprečno gostoto jabolka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Vzgon</w:t>
      </w:r>
    </w:p>
    <w:p>
      <w:pPr>
        <w:pStyle w:val="Normal"/>
        <w:spacing w:before="0" w:after="240"/>
        <w:jc w:val="both"/>
        <w:rPr/>
      </w:pPr>
      <w:r>
        <w:rPr/>
        <w:t>Naloge:</w:t>
      </w:r>
    </w:p>
    <w:p>
      <w:pPr>
        <w:pStyle w:val="Normal"/>
        <w:spacing w:before="0" w:after="240"/>
        <w:jc w:val="both"/>
        <w:rPr/>
      </w:pPr>
      <w:r>
        <w:rPr/>
        <w:t>a) Izmerili smo silo vzgona na delno in v celoti potopljen kvader iz umetne mase. Kvader (</w:t>
      </w:r>
      <w:r>
        <w:rPr>
          <w:i/>
        </w:rPr>
        <w:t>S</w:t>
      </w:r>
      <w:r>
        <w:rPr/>
        <w:t>=4 cm</w:t>
      </w:r>
      <w:r>
        <w:rPr>
          <w:vertAlign w:val="superscript"/>
        </w:rPr>
        <w:t>2</w:t>
      </w:r>
      <w:r>
        <w:rPr/>
        <w:t>, h=10 cm) smo postopoma potapljali v vodo do označene globine 1/4 kvadra, 1/2 kvadra, 3/4 kvadra in cel kvader in izmerili njegovo navidezno težo. Izračunali smo tudi prostornine posameznih potopljenih delov kvadra in prostornine izpodrinjene vode.</w:t>
      </w:r>
    </w:p>
    <w:p>
      <w:pPr>
        <w:pStyle w:val="Normal"/>
        <w:spacing w:before="0" w:after="240"/>
        <w:jc w:val="both"/>
        <w:rPr/>
      </w:pPr>
      <w:r>
        <w:rPr/>
      </w:r>
    </w:p>
    <w:tbl>
      <w:tblPr>
        <w:tblW w:w="865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1"/>
        <w:gridCol w:w="1917"/>
        <w:gridCol w:w="1917"/>
        <w:gridCol w:w="2890"/>
      </w:tblGrid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pljen dele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videzna teža [N]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vzgona [N]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nina izpodrinjene vode [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0 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  <w:t>Prava teža kvadra je 0,90 N.</w:t>
      </w:r>
    </w:p>
    <w:p>
      <w:pPr>
        <w:pStyle w:val="Normal"/>
        <w:jc w:val="both"/>
        <w:rPr/>
      </w:pPr>
      <w:r>
        <w:rPr/>
        <w:br/>
        <w:t>b) Narišite graf odvisnosti sile vzgona od prostornine potopljenega dela kvadra.</w:t>
      </w:r>
    </w:p>
    <w:p>
      <w:pPr>
        <w:pStyle w:val="Normal"/>
        <w:jc w:val="both"/>
        <w:rPr/>
      </w:pPr>
      <w:r>
        <w:rPr/>
        <w:t>c) Kakšna je odvisnost med silo vzgona na kvader in prostornino potopljenega dela kvadra?</w:t>
      </w:r>
    </w:p>
    <w:p>
      <w:pPr>
        <w:pStyle w:val="Normal"/>
        <w:jc w:val="both"/>
        <w:rPr/>
      </w:pPr>
      <w:r>
        <w:rPr/>
        <w:t xml:space="preserve">d) S pomočjo grafa določite, kolikšna bi bila sila vzgona na 15 cm visok kvader iz enake snovi z enako osnovno ploskvijo, kot jo ima kvader, s katerim ste izvedli poskus. </w:t>
      </w:r>
    </w:p>
    <w:p>
      <w:pPr>
        <w:pStyle w:val="Normal"/>
        <w:jc w:val="both"/>
        <w:rPr/>
      </w:pPr>
      <w:r>
        <w:rPr/>
        <w:t xml:space="preserve">e) Določite gostoto umetne snovi, iz katere je kvader. </w:t>
      </w:r>
    </w:p>
    <w:p>
      <w:pPr>
        <w:pStyle w:val="Normal"/>
        <w:jc w:val="both"/>
        <w:rPr/>
      </w:pPr>
      <w:r>
        <w:rPr/>
        <w:t>f) V isti koordinatni sistem skicirajte graf, ki ste ga dobili, če bi namesto v vodo kvader potapljali v alkohol z gostoto 0,8 g/cm</w:t>
      </w:r>
      <w:r>
        <w:rPr>
          <w:vertAlign w:val="superscript"/>
        </w:rPr>
        <w:t>3</w:t>
      </w:r>
      <w:r>
        <w:rPr/>
        <w:t>. Napišite legendo in komentar. </w:t>
      </w:r>
    </w:p>
    <w:p>
      <w:pPr>
        <w:pStyle w:val="Normal"/>
        <w:jc w:val="both"/>
        <w:rPr/>
      </w:pPr>
      <w:r>
        <w:rPr/>
        <w:t>g) V isti koordinatni sistem skicirajte graf, ki bi ga dobili, če bi namesto kvadra iz umetne snovi v vodo potapljali kvader iz aluminija z gostoto 2700 kg/m</w:t>
      </w:r>
      <w:r>
        <w:rPr>
          <w:vertAlign w:val="superscript"/>
        </w:rPr>
        <w:t>3</w:t>
      </w:r>
      <w:r>
        <w:rPr/>
        <w:t xml:space="preserve">  in enakih dimenzij, kot jih ima kvader, s katerim smo izvedli poskus. Napišite legendo in koment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576" w:hanging="576"/>
      <w:jc w:val="both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9:00Z</dcterms:created>
  <dc:creator>Jerneja</dc:creator>
  <dc:description/>
  <cp:keywords/>
  <dc:language>en-US</dc:language>
  <cp:lastModifiedBy>Pavlin, Jerneja</cp:lastModifiedBy>
  <dcterms:modified xsi:type="dcterms:W3CDTF">2011-10-03T13:23:00Z</dcterms:modified>
  <cp:revision>7</cp:revision>
  <dc:subject/>
  <dc:title>Gostota jabolka</dc:title>
</cp:coreProperties>
</file>